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3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BT20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ETABOLIC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7200"/>
        <w:gridCol w:w="126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monstrate concerted feedback regulation and cumulative feedback regulation with suitable illustr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list the factors influencing bioconvers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principle of metabolic flux analysis and their applications in metabolic engineer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ppraise the role of precursor molecules in the synthesis of secondary metabolit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about the metabolic pathway manipulations for the enhancement of vitamin with suitable illustr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umerate the principle of metabolic engineering for the production of purine nucleotid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ighlight the applications of secondary metabolites with appropriat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rophophase-idiophase relationship with their regulatory metho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ucidate the different strategies employed for enhancing the production of primary metabolit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the process of bioconversion of steroids with a neat flow char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ummarise the types of mycotoxin and their impact on human healt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Demonstrate how Davis and replica plate techniques are employed in the isolation of auxotrophic strai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riefly describe the manipulations of metabolic pathways for enhanced production of antibiot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isolation of mutants that do not recognize the presence of inhibitors and repressors with suitabl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4:00Z</dcterms:created>
  <dc:creator>Ku</dc:creator>
  <dc:description/>
  <cp:keywords/>
  <dc:language>en-US</dc:language>
  <cp:lastModifiedBy>Admin</cp:lastModifiedBy>
  <cp:lastPrinted>2018-11-26T14:34:00Z</cp:lastPrinted>
  <dcterms:modified xsi:type="dcterms:W3CDTF">2018-11-26T09:05:00Z</dcterms:modified>
  <cp:revision>65</cp:revision>
  <dc:subject/>
  <dc:title/>
</cp:coreProperties>
</file>